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Zřízení odborné učebny přírodopisu v ZŠ Na sadech v Třeboni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29.10.2013                  </w:t>
        <w:tab/>
        <w:tab/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sz w:val="28"/>
          <w:szCs w:val="28"/>
        </w:rPr>
        <w:t>1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Identifikační úda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tavebník</w:t>
      </w:r>
      <w:r>
        <w:rPr/>
        <w:t xml:space="preserve">    </w:t>
        <w:tab/>
        <w:t>: MĚSTO TŘEBOŇ,Palackého náměstí 46/II,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</w:t>
      </w:r>
      <w:r>
        <w:rPr/>
        <w:t xml:space="preserve"> </w:t>
        <w:tab/>
        <w:t>: Ing. Vladimír  Knapík, Táboritská 1104/II, Třeboň</w:t>
      </w:r>
    </w:p>
    <w:p>
      <w:pPr>
        <w:pStyle w:val="Normal"/>
        <w:rPr/>
      </w:pPr>
      <w:r>
        <w:rPr/>
        <w:tab/>
        <w:tab/>
        <w:t xml:space="preserve">   Autorizovaný inženýr pro pozemní stavby</w:t>
      </w:r>
    </w:p>
    <w:p>
      <w:pPr>
        <w:pStyle w:val="Normal"/>
        <w:rPr/>
      </w:pPr>
      <w:r>
        <w:rPr/>
        <w:tab/>
        <w:tab/>
        <w:t xml:space="preserve">   Číslo autorizace : 0100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 stavby</w:t>
        <w:tab/>
      </w:r>
      <w:r>
        <w:rPr/>
        <w:t>: Třeboň,objekt na parcele p.č. KN 7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ázev stavby </w:t>
      </w:r>
      <w:r>
        <w:rPr/>
        <w:t xml:space="preserve">: </w:t>
      </w:r>
      <w:r>
        <w:rPr>
          <w:sz w:val="22"/>
          <w:szCs w:val="22"/>
        </w:rPr>
        <w:t xml:space="preserve">„ZŘÍZENÍ ODBORNÉ UČEBNY PŘÍRODOPISU V ZŠ NA SADECH V     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ŘEBONI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Základní údaje o využití územ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edná se o zřízení odborné učebny a kabinetu přírodopisu v ZŠ Na sadech v Třeboni v prostoru původní třídy a kabinetu ve třetím nadzemním podlaž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čené pozemky :</w:t>
      </w:r>
    </w:p>
    <w:p>
      <w:pPr>
        <w:pStyle w:val="Normal"/>
        <w:rPr/>
      </w:pPr>
      <w:r>
        <w:rPr/>
        <w:t>č. parcely                 m2          druh pozemku</w:t>
        <w:tab/>
        <w:t xml:space="preserve">   způsob ochrany</w:t>
        <w:tab/>
        <w:t xml:space="preserve">      </w:t>
        <w:tab/>
        <w:tab/>
        <w:t>vlas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.č.: KN 730 ;  3271 m</w:t>
      </w:r>
      <w:r>
        <w:rPr>
          <w:vertAlign w:val="superscript"/>
        </w:rPr>
        <w:t xml:space="preserve">2 </w:t>
      </w:r>
      <w:r>
        <w:rPr/>
        <w:t>;   zastavěná plocha    ; SCHKO Třeboňsko      ;    Město Třeboň</w:t>
      </w:r>
    </w:p>
    <w:p>
      <w:pPr>
        <w:pStyle w:val="Normal"/>
        <w:rPr/>
      </w:pPr>
      <w:r>
        <w:rPr/>
        <w:tab/>
        <w:tab/>
        <w:t xml:space="preserve">                                                      památkově chráněné          Palackého nám. 4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území</w:t>
        <w:tab/>
        <w:t xml:space="preserve">              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využíván jako základní škol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           </w:t>
        <w:tab/>
        <w:tab/>
        <w:t xml:space="preserve">    </w:t>
        <w:tab/>
        <w:tab/>
        <w:t xml:space="preserve">    </w:t>
        <w:tab/>
        <w:tab/>
        <w:tab/>
        <w:tab/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ovedené průzkumy,napojení na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 místě stavby byl proveden stavebně technický průzkum,fotodokumentace a zaměření stávajícího stavu stavby.</w:t>
      </w:r>
    </w:p>
    <w:p>
      <w:pPr>
        <w:pStyle w:val="Normal"/>
        <w:rPr/>
      </w:pPr>
      <w:r>
        <w:rPr/>
        <w:t>Na infrastrukturu je objekt napo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Informace o splnění požadavků dotčených orgá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žadav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 Informace o splnění požadavků na vý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navrhování bylo postupováno podle vyhlášky 502/2006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)  Údaje o splnění podmínek územního rozhodnutí,souhlasu,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mín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 Věcné a časové vazby na 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vba nemá věcné ani časové vazby na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)  Lhůta vý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hájení stavby</w:t>
        <w:tab/>
        <w:tab/>
        <w:t>07/2016</w:t>
      </w:r>
    </w:p>
    <w:p>
      <w:pPr>
        <w:pStyle w:val="Normal"/>
        <w:rPr/>
      </w:pPr>
      <w:r>
        <w:rPr/>
        <w:t>Dokončení výstavby</w:t>
        <w:tab/>
        <w:tab/>
        <w:t>09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u w:val="single"/>
        </w:rPr>
        <w:t>Souhrnná technická zpráv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istické,architektonické a stavebně technické řeš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staveniště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niště se nachází v centru města Třeboně v objektu základní školy Na sadech v Třebon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onické řeš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hanging="0"/>
        <w:rPr/>
      </w:pPr>
      <w:r>
        <w:rPr/>
        <w:t>Architektonické řešení objektu nebude měněno.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Účelem stavebních úprav je vybudování odborné učebny a kabinetu pro výuku přírodopisu v základní škole Na sadech v Třeboni ve třetím nadzemním podlaží objektu v prostoru současné třídy a kabinetu.</w:t>
      </w:r>
    </w:p>
    <w:p>
      <w:pPr>
        <w:pStyle w:val="Normal"/>
        <w:ind w:left="1080" w:hanging="0"/>
        <w:rPr/>
      </w:pPr>
      <w:r>
        <w:rPr/>
        <w:t>Stavebními úpravami vznikne odborná učebna přírodopisu pro 30 žáků.</w:t>
      </w:r>
    </w:p>
    <w:p>
      <w:pPr>
        <w:pStyle w:val="Normal"/>
        <w:ind w:left="1080" w:hanging="0"/>
        <w:rPr/>
      </w:pPr>
      <w:r>
        <w:rPr/>
        <w:t>Při stavebních úpravách nebude zasahováno do nosných konstrukcí objektu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jení na dopravní a technickou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/>
      </w:pPr>
      <w:r>
        <w:rPr/>
        <w:t>Objekt je napojen na infrastruktur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životní prostřed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rPr/>
      </w:pPr>
      <w:r>
        <w:rPr/>
        <w:t xml:space="preserve">Užívání a provoz stavby nemá negativní vliv na okolní životní prostředí.V     průběhu výstavby objektu dojde k dočasnému snížení kvality prostředí vlivem provozu na staveništi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bezbariérového užívá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bními úpravami nedochází ke změnám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zkumy  a měřen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a místě stavby byla provedena vizuální prohlídka,zaměření stávajících prvků a fotodokumentace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 pro vytýče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je stávající-nebude vytyčován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dborná učebna přírodopis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okolní pozemk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estavba objektu nijak podstatně neovlivní sousední pozemky a jejich užívání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zdraví a bezpečnosti pracovníků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i provádění veškerých stavebních prací budou dodržována ustanovení vyhlášky o bezpečnosti a ochraně zdraví při provádění prací ve stavebnictví, příslušné normy a technologické postup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á odolnost a stabilit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Mechanickou odolnost a stabilitu stavby zajišťuje systém stávající stavby školy.</w:t>
      </w:r>
    </w:p>
    <w:p>
      <w:pPr>
        <w:pStyle w:val="Normal"/>
        <w:ind w:left="360" w:hanging="0"/>
        <w:rPr/>
      </w:pPr>
      <w:r>
        <w:rPr/>
        <w:t>Správnost technologických postupů na stavbě bude kontrolována odpovědnou osobou zajišťující odborné vedení stav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í bezpečnost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iz samostatné požárně bezpečnostní řeš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a,ochrana zdraví a životního prostře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i přestavbě a užívání objektu budou dodržovány obecné hygienické předpisy a zásady ochrany životního prostředí a veřejného zdraví.</w:t>
      </w:r>
    </w:p>
    <w:p>
      <w:pPr>
        <w:pStyle w:val="Normal"/>
        <w:ind w:left="360" w:hanging="0"/>
        <w:rPr/>
      </w:pPr>
      <w:r>
        <w:rPr/>
        <w:t>Stavba svým charakterem nemá nežádoucí vliv na životní prostředí v dané lokalitě a svým charakterem nespadá pod povinné hodnocení dle vyhlášky č. 244/1992 Sb. o posuzování vlivu staveb na životní prostředí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tavba dočasně sníží úroveň životního prostředí hlukem a provozem na stavbě.</w:t>
      </w:r>
    </w:p>
    <w:p>
      <w:pPr>
        <w:pStyle w:val="Normal"/>
        <w:ind w:left="360" w:hanging="0"/>
        <w:rPr/>
      </w:pPr>
      <w:r>
        <w:rPr/>
        <w:t>Odpady v průběhu výstavby i užívání objektu budou likvidovány podle zákona č.185/2001 Sb. o likvidaci odpadů ve smyslu vyhlášky 381/2001 Sb.,která obsahuje katalog odpadů a seznam nebezpečných odpadů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V průběhu výstavby :</w:t>
      </w:r>
    </w:p>
    <w:p>
      <w:pPr>
        <w:pStyle w:val="Normal"/>
        <w:ind w:left="360" w:hanging="0"/>
        <w:rPr/>
      </w:pPr>
      <w:r>
        <w:rPr/>
        <w:t>-odpadový papír,sklo,železo a barevné kovy  - do sběrných surovin v Třeboni</w:t>
      </w:r>
    </w:p>
    <w:p>
      <w:pPr>
        <w:pStyle w:val="Normal"/>
        <w:ind w:left="360" w:hanging="0"/>
        <w:rPr/>
      </w:pPr>
      <w:r>
        <w:rPr/>
        <w:t xml:space="preserve">-stavební suť  - bude použita jako podklad pod zpevněné plochy </w:t>
      </w:r>
    </w:p>
    <w:p>
      <w:pPr>
        <w:pStyle w:val="Normal"/>
        <w:ind w:left="360" w:hanging="0"/>
        <w:rPr/>
      </w:pPr>
      <w:r>
        <w:rPr/>
        <w:t>-výkopová zemina a ornice - bude využita na terénní úpravy,případně uložena na skládce</w:t>
      </w:r>
    </w:p>
    <w:p>
      <w:pPr>
        <w:pStyle w:val="Normal"/>
        <w:ind w:left="360" w:hanging="0"/>
        <w:rPr/>
      </w:pPr>
      <w:r>
        <w:rPr/>
        <w:t xml:space="preserve">-ostatní odpad/obaly od barev,oleje,chemikálie ap./ budou likvidovány odbornou     </w:t>
        <w:tab/>
        <w:t xml:space="preserve">      firmou  zabývající se likvidací těchto látek./např.firma A.S.A.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užívání objektu :</w:t>
      </w:r>
    </w:p>
    <w:p>
      <w:pPr>
        <w:pStyle w:val="Normal"/>
        <w:ind w:left="360" w:hanging="0"/>
        <w:rPr/>
      </w:pPr>
      <w:r>
        <w:rPr/>
        <w:t>V průběhu užívání objektu budou odpady likvidovány stávajícím způsobem – firmou zabývající se likvidací odpadu ve městě Třeboň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 osvětlení učebny bude proveden výpočtový návrh stropního osvětlení.</w:t>
      </w:r>
    </w:p>
    <w:p>
      <w:pPr>
        <w:pStyle w:val="Normal"/>
        <w:ind w:left="360" w:hanging="0"/>
        <w:rPr/>
      </w:pPr>
      <w:r>
        <w:rPr/>
        <w:t xml:space="preserve">V místnosti učebny je umístěno stávající umyvadlo,učebna je přímo osvětlená a větratelná stávajícími okenními otv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 při užívání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Při užívání objektu budou dodržovány obecné bezpečnostní předp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proti hlu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Charakter objektu nevyžaduje řešit ochranu proti hlu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Úspora energie a ochrana tepl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Jedná se o stávající objek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přístupu pro osoby se sníženou možností orientace a pohy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" w:hanging="0"/>
        <w:rPr/>
      </w:pPr>
      <w:r>
        <w:rPr/>
        <w:t>Nedochází ke změná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stavby před škodlivými vliv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V okolí stavby se nenachází škodlivé zdroje a není proto nutné provádět opatření k jejich sníž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yva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estavba  nevyžaduje provádět opatření na ochranu obyvatelstv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Při přestavbě nebudou budovány nové inženýrské sítě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zaří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 objektu se nenachází žádná speciální technologická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lán organizace výstav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Výstavba bude probíhat v objektu,který je ve vlastnictví investora,skládky materiálu budou umístěny na pozemku vlastníka objektu. Zásobování bude probíhat z přilehlé místní komunikace. Stavební práce budou prováděny dodavatelsky. Přebytečný nepoužitelný materiál a obaly budou uloženy na regulované sklád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pravné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ed zahájením vlastních prací na vybudování odborné učebny přírodopisu bude provedeno odpojení el.energie a rozvodů vody v dotčené části stav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urací 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ourací práce budou prováděny v tomto rozsahu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rPr/>
      </w:pPr>
      <w:r>
        <w:rPr/>
        <w:t>provedeme demontáže výplní otvorů, vybourání zárubní a demontáže zařízení</w:t>
      </w:r>
    </w:p>
    <w:p>
      <w:pPr>
        <w:pStyle w:val="Normal"/>
        <w:rPr/>
      </w:pPr>
      <w:r>
        <w:rPr/>
        <w:t xml:space="preserve">      </w:t>
      </w:r>
      <w:r>
        <w:rPr/>
        <w:t>EI a Z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emontáž stávající podlahové kryti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ovedeme osekání obkla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bude provedeno vysekání rýh ve stěnách a podlaze pro uložení rozvodů ZTI a E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vební úpra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 montáži hrubých rozvodů zdravotních instalací a elektroinstalací bude provedeno zednické začistění rýh a otvorů ve zdivu a v podlaze,provedena oprava omítek a přeštudování aktivovaným štukem. V prostoru umyvadla bude proveden keramický obklad z keramických obkladaček 150 x 200 mm.Obklady budou uloženy do kladečských tmelů.</w:t>
      </w:r>
    </w:p>
    <w:p>
      <w:pPr>
        <w:pStyle w:val="Normal"/>
        <w:rPr/>
      </w:pPr>
      <w:r>
        <w:rPr/>
        <w:t>Bude provedena výměna a dozdívka 3 ks dveří, včetně výměny zárubně a opravy omítek. Dále budou provedeny nové vnitřní parapety.</w:t>
      </w:r>
    </w:p>
    <w:p>
      <w:pPr>
        <w:pStyle w:val="Normal"/>
        <w:rPr/>
      </w:pPr>
      <w:r>
        <w:rPr/>
        <w:t>V prostoru pracovního místa učitele, před interaktivní tabulí bude proveden zvýšený stupínek.</w:t>
      </w:r>
    </w:p>
    <w:p>
      <w:pPr>
        <w:pStyle w:val="Normal"/>
        <w:rPr/>
      </w:pPr>
      <w:r>
        <w:rPr/>
        <w:t>Na podlahu budou nově položeny čtverce PVC a bude provedeno olištování okolo zdiva.</w:t>
      </w:r>
    </w:p>
    <w:p>
      <w:pPr>
        <w:pStyle w:val="Normal"/>
        <w:rPr/>
      </w:pPr>
      <w:r>
        <w:rPr/>
        <w:t>Na stěně bude proveden obklad z lamina.</w:t>
      </w:r>
    </w:p>
    <w:p>
      <w:pPr>
        <w:pStyle w:val="Normal"/>
        <w:rPr/>
      </w:pPr>
      <w:r>
        <w:rPr/>
        <w:t>Následně budou provedeny malby a nátěry a osazeny nové výplně dveřních otvorů (vstupní dveře do učebny budou s požární odolností EW 30 DP3-C).</w:t>
      </w:r>
    </w:p>
    <w:p>
      <w:pPr>
        <w:pStyle w:val="Normal"/>
        <w:rPr/>
      </w:pPr>
      <w:r>
        <w:rPr/>
        <w:t>V místnostech bude proveden zavěšený podhled ze sádrokartonu s tepelnou izolací.</w:t>
      </w:r>
    </w:p>
    <w:p>
      <w:pPr>
        <w:pStyle w:val="Normal"/>
        <w:rPr/>
      </w:pPr>
      <w:r>
        <w:rPr/>
        <w:t>Na vnitřní straně oken budou osazeny ručně ovládané hliníkové žaluzie ve vodících lištách, ovládané ovládací tyčí.</w:t>
      </w:r>
    </w:p>
    <w:p>
      <w:pPr>
        <w:pStyle w:val="Normal"/>
        <w:rPr/>
      </w:pPr>
      <w:r>
        <w:rPr/>
        <w:t>Okno za interaktivní tabulí bude zakryto z vnitřní strany dřevěným rámem o rozměru ostění okna a opatřeno zakrytím z odnímatelné OSB desky tl. 12 mm, pro možnost přístupu k oknu v případě údrž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otní instal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dravotní instalace budou napojeny na stávající rozvody a umístěny dle výkresové části projektové dokumentace. Práce se týkají přivedení vody a odpadu k umyvadlu,které bude umístěno v učebně a k dřezům v kabinetu,u dřezů bude osazen ohřívač TUV.</w:t>
      </w:r>
    </w:p>
    <w:p>
      <w:pPr>
        <w:pStyle w:val="Normal"/>
        <w:rPr/>
      </w:pPr>
      <w:r>
        <w:rPr/>
        <w:t>Práce bude provádět odborná firma, která současně zajistí příslušné zkoušky zdravotních instalac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instal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lektroinstalace budou napojeny na stávající rozvody za měřidlem, podle výkresové části projektové dokumentace.</w:t>
      </w:r>
    </w:p>
    <w:p>
      <w:pPr>
        <w:pStyle w:val="Normal"/>
        <w:rPr/>
      </w:pPr>
      <w:r>
        <w:rPr/>
        <w:t>Stavební práce bude provádět odborná firma, která současně zajistí revizi elektroinstalací.</w:t>
      </w:r>
    </w:p>
    <w:p>
      <w:pPr>
        <w:pStyle w:val="Normal"/>
        <w:rPr/>
      </w:pPr>
      <w:r>
        <w:rPr/>
        <w:t>Rozvody elektroinstalací do katedry a pracovního stolu v kabinetu jsou součástí projektu vybavení učeb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nitřní zařízení</w:t>
      </w:r>
    </w:p>
    <w:p>
      <w:pPr>
        <w:pStyle w:val="Normal"/>
        <w:rPr/>
      </w:pPr>
      <w:r>
        <w:rPr/>
        <w:t>Vnitřní vybavení odborné učebny fyziky a chemie je navrženo ve výkresové části projektové dokumentace. Jedná se o tyto prvky:</w:t>
      </w:r>
    </w:p>
    <w:p>
      <w:pPr>
        <w:pStyle w:val="Normal"/>
        <w:rPr/>
      </w:pPr>
      <w:r>
        <w:rPr/>
      </w:r>
    </w:p>
    <w:tbl>
      <w:tblPr>
        <w:tblW w:w="85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2"/>
        <w:gridCol w:w="326"/>
        <w:gridCol w:w="874"/>
      </w:tblGrid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ůl trojmístný 1950x500mm, pracovní deska MDF, laminát  HPL, tl. min. 18 mm, dekor  buk , hrana min. 2 mm ABS buk,  kovová konstrukce  celosvařená opatřena práškovou vypalovanou barvou v odstínu RAL, velikost 5 , tj.  71 cm (min. doporučený standard např. lavice SEMINAR, viz příloha) - třída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Židle školní žákovská -  sedák s prolisem v místě sedu, zaoblená přední část – krempa, prohnutý opěrák,  kovová konstrukce celosvařená  opatřena práškovou vypalovanou barvou v odstínu RAL, pod sedákem gumové protiskluzové podložky pro odložení na pracovní desku  stolu,  stohovatelná, velikost 5, tj. 43 cm (min. doporučený standard např. židle NELA, viz příloha) - třída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ástěnná tabule jednoplošná bíla-na popis  fixem, záruka na plech 10 let, popisná plocha magnetická, celá spodní délka tabule opatřena malou odkládací lištou, všechna použitá lepidla musejí být voděodpudivá, rozměr: 100x100cm - třída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Židle učitelská  - částečně  čalouněná - výškově nastavitelné pomocí plynového pístu, pěti ramenný kříž s kolečky (min. doporučený standard např. židle LAOS, viz příloha) - třída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ůl demonstrační 3394x720mm, pracovní deska MDF, laminát  HPL, dekor  buk korpusy skřínek lamino  tl. min. 18 mm dekor buk, viditelné hrany 2 mm ABS, ostatní hrany min. 0,5 mm, dekor buk  - třída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pínek pod tabulí a demonstračním stolem – 2000x5670 mm, výška 150 mm nosná konstrukce čtvercový uzavřený ocelový profil opatřený antikorozním nátěrem + OSB deska tl. 20 mm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ozík pojízdný na pomůcky, rozměr: 1130x393cm, kovová konstrukce opatřena práškovou barvou, dekor buk  HPL min 0,8 mm, hrana 2 mm ABS, hrany lepené PUR lepidlem - třída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466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kříň vysoká dvoudvéřová prosklená - bezpečnostní sklo 4 mm, uzamykatelná, 5 nastavitelných polic, úchytky z plného  materiálu ,rozměr: 1000x2000x500mm, korpus z lamina min. 18 mm, viditelné hrany 2 mm ABS, ostatní hrany min. 0,5 mm, dekor buk, hrany lepené PUR lepidlem, výškově nastavitelné nožičky- třída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ložení stěny - třída - do v.2,3m,lamino desky tl. min. 18 mm, dekor buk, hrany 2 mm ABS, hrany lepené PUR lepidlem, připevnění na závěsné kování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5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kříň vysoká dvoudvéřová, uzamykatelná, 5 nastavitelných polic, úchytky z plného  materiálu, rozměr: 777x2000x500mm, korpus z lamina min. 18 mm, viditelné hrany 2 mm ABS, ostatní hrany min. 0,5 mm, hrany lepené PUR lepidlem , dekor buk, výškově nastavitelné nožičky- kabinet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kříň vysoká - otevřený regál, 5 nastavitelných polic, rozměr: 777x2000x500mm, korpus z lamina min. 18 mm, viditelné hrany 2 mm ABS, ostatní hrany min. 0,5 mm, dekor buk hrany lepené PUR lepidlem, výškově nastavitelné nožičky, panty s tlumením -kabinet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0</w:t>
            </w:r>
          </w:p>
        </w:tc>
      </w:tr>
      <w:tr>
        <w:trPr>
          <w:trHeight w:val="466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kříň vysoká - dole otevřený regál, nahoře dvoudvéřová - prosklené dveře- bezpečnostní sklo 4 mm, uzamykatelné, úchytky z plného  materiálu, rozměr: 668x2000x760mm, korpus z lamina min.18 mm, viditelné hrany 2 mm ABS, ostatní hrany min. 0,5 mm, dekor buk, hrany lepené PUR lepidlem, výškově nastavitelné nožičky- kabinet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0</w:t>
            </w:r>
          </w:p>
        </w:tc>
      </w:tr>
      <w:tr>
        <w:trPr>
          <w:trHeight w:val="466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kříň vysoká, dvoudvéřová prosklená - bezpečnostní sklo 4 mm, uzamykatelné, úchytky z plného  materiálu, 4 nastavitelné police, rozměr: 1200x1850x500mm, korpus z lamina min. 18 mm, viditelné hrany 2 mm ABS, ostatní hrany min. 0,5 mm, dekor buk, hrany lepené PUR lepidlem, výškově nastavitelné nožičky - kabinet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chyňka 1960x600, dvojdřez, korpus z lamina min. 18 mm, viditelné hrany 2 mm ABS, ostatní hrany min. 0,5 mm, dekor buk, hrany lepené PUR lepidlem ,pracovní deska MDF, laminát  HPL, tl. min. 18 mm, dekor  buk, výškově nastavitelné nožičky, spodní skříňky jsou opatřeny úchytkami z plného  materiálu, horní skříňky mají bezúchytkové otevírání- kabinet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ředový pult, rozměr. 1600x1200mm, korpus z lamina min. 18 mm, viditelné hrany 2 mm ABS, ostatní hrany min. 0,5 mm, dekor buk, výškově nastavitelné nožičky, hrany lepené PUR lepidlem, pracovní deska MDF, laminát  HPL, tl. min. 18 mm, dekor  buk - kabinet 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ůl pracovní pod oknem vč. kovového výškově a šířkově nastavitelného držáku na PC opatřeného práškovou barvou v odstínu RAL, rozměr: 1678x600mm, pracovní deska MDF, laminát  HPL, tl. min. 18 mm, dekor buk,  hrana 2 mm ABS, celosvařovaná kovová konstrukce stolu- kabinet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Židle učitelská  - částečně  čalouněná - výškově nastavitelné pomocí plynového pístu, pěti ramenný kříž s kolečky (min. doporučený standard např. židle LAOS, viz příloha)- kabinet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pet 35x145cm,lamino  dekor buk,tl.18 mm, hrana 2 mm ABS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výšený stupínek před interaktivní tabulí bude proveden z ocelových čtvercových uzavřených profilů opatřených antikorozním nátěrem, na tuto konstrukci budou přišroubovány OSB desky o tloušťce 20 mm a přebroušeny. Na tyto desky bude přilepena podlahová krytina ze čtverců PVC. Před zakrytím stupínku deskami zde budou provedeny veškeré rozvody elektroinstalací. Zatížení stupínku může být max. 350 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fikace pomůc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Učební pomůcky – přírodopis</w:t>
      </w:r>
      <w:r>
        <w:rPr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irometr</w:t>
        <w:tab/>
        <w:tab/>
        <w:tab/>
        <w:tab/>
        <w:t>5 ks</w:t>
        <w:tab/>
        <w:tab/>
      </w:r>
    </w:p>
    <w:p>
      <w:pPr>
        <w:pStyle w:val="Normal"/>
        <w:rPr/>
      </w:pPr>
      <w:r>
        <w:rPr/>
        <w:t>Senzor krevního tlaku</w:t>
        <w:tab/>
        <w:tab/>
        <w:tab/>
        <w:t>5 ks</w:t>
      </w:r>
    </w:p>
    <w:p>
      <w:pPr>
        <w:pStyle w:val="Normal"/>
        <w:rPr/>
      </w:pPr>
      <w:r>
        <w:rPr/>
        <w:t>Senzor kvality vody</w:t>
        <w:tab/>
        <w:tab/>
        <w:tab/>
        <w:t>5 ks</w:t>
      </w:r>
    </w:p>
    <w:p>
      <w:pPr>
        <w:pStyle w:val="Normal"/>
        <w:rPr/>
      </w:pPr>
      <w:r>
        <w:rPr/>
        <w:t>Barometr</w:t>
        <w:tab/>
        <w:tab/>
        <w:tab/>
        <w:tab/>
        <w:t>5 ks</w:t>
      </w:r>
    </w:p>
    <w:p>
      <w:pPr>
        <w:pStyle w:val="Normal"/>
        <w:rPr/>
      </w:pPr>
      <w:r>
        <w:rPr/>
        <w:t>Senzor plynného O2</w:t>
        <w:tab/>
        <w:tab/>
        <w:tab/>
        <w:t>5 ks</w:t>
      </w:r>
    </w:p>
    <w:p>
      <w:pPr>
        <w:pStyle w:val="Normal"/>
        <w:rPr/>
      </w:pPr>
      <w:r>
        <w:rPr/>
        <w:t>Senzor plynného C02</w:t>
        <w:tab/>
        <w:tab/>
        <w:tab/>
        <w:t>5 ks</w:t>
      </w:r>
    </w:p>
    <w:p>
      <w:pPr>
        <w:pStyle w:val="Normal"/>
        <w:rPr/>
      </w:pPr>
      <w:r>
        <w:rPr/>
        <w:t>Senzor počasí s anemometrem          5 ks</w:t>
      </w:r>
    </w:p>
    <w:p>
      <w:pPr>
        <w:pStyle w:val="Normal"/>
        <w:rPr/>
      </w:pPr>
      <w:r>
        <w:rPr/>
        <w:t>Senzor kvality vody</w:t>
        <w:tab/>
        <w:tab/>
        <w:tab/>
        <w:t>5 ks</w:t>
      </w:r>
    </w:p>
    <w:p>
      <w:pPr>
        <w:pStyle w:val="Normal"/>
        <w:rPr/>
      </w:pPr>
      <w:r>
        <w:rPr/>
        <w:t>Senzor GPS</w:t>
        <w:tab/>
        <w:tab/>
        <w:tab/>
        <w:tab/>
        <w:t>5 ks</w:t>
      </w:r>
    </w:p>
    <w:p>
      <w:pPr>
        <w:pStyle w:val="Normal"/>
        <w:rPr/>
      </w:pPr>
      <w:r>
        <w:rPr/>
        <w:t>Senzor úrovně hluku</w:t>
        <w:tab/>
        <w:tab/>
        <w:tab/>
        <w:t>5 ks</w:t>
      </w:r>
    </w:p>
    <w:p>
      <w:pPr>
        <w:pStyle w:val="Normal"/>
        <w:rPr/>
      </w:pPr>
      <w:r>
        <w:rPr/>
        <w:t>Senzor úrovně osvětlení</w:t>
        <w:tab/>
        <w:tab/>
        <w:t>5 ks</w:t>
      </w:r>
    </w:p>
    <w:p>
      <w:pPr>
        <w:pStyle w:val="Normal"/>
        <w:rPr/>
      </w:pPr>
      <w:r>
        <w:rPr/>
        <w:t>Senzor zakalení</w:t>
        <w:tab/>
        <w:tab/>
        <w:tab/>
        <w:t>5 ks</w:t>
      </w:r>
    </w:p>
    <w:p>
      <w:pPr>
        <w:pStyle w:val="Normal"/>
        <w:rPr/>
      </w:pPr>
      <w:r>
        <w:rPr/>
        <w:t>Bezkontaktní teploměr</w:t>
        <w:tab/>
        <w:tab/>
        <w:t>5 ks</w:t>
      </w:r>
    </w:p>
    <w:p>
      <w:pPr>
        <w:pStyle w:val="Normal"/>
        <w:rPr/>
      </w:pPr>
      <w:r>
        <w:rPr/>
        <w:t>Školní licence</w:t>
        <w:tab/>
        <w:tab/>
        <w:tab/>
        <w:tab/>
        <w:t>1 ks</w:t>
      </w:r>
    </w:p>
    <w:p>
      <w:pPr>
        <w:pStyle w:val="Normal"/>
        <w:rPr/>
      </w:pPr>
      <w:r>
        <w:rPr/>
        <w:t>Mozek rozložitelný</w:t>
        <w:tab/>
        <w:tab/>
        <w:tab/>
        <w:t>1 ks</w:t>
      </w:r>
    </w:p>
    <w:p>
      <w:pPr>
        <w:pStyle w:val="Normal"/>
        <w:rPr/>
      </w:pPr>
      <w:r>
        <w:rPr/>
        <w:t>Ucho rozložitelné</w:t>
        <w:tab/>
        <w:tab/>
        <w:tab/>
        <w:t>1 ks</w:t>
      </w:r>
    </w:p>
    <w:p>
      <w:pPr>
        <w:pStyle w:val="Normal"/>
        <w:rPr/>
      </w:pPr>
      <w:r>
        <w:rPr/>
        <w:t>Lidský trup</w:t>
        <w:tab/>
        <w:tab/>
        <w:tab/>
        <w:tab/>
        <w:t>1 ks</w:t>
      </w:r>
    </w:p>
    <w:p>
      <w:pPr>
        <w:pStyle w:val="Normal"/>
        <w:rPr/>
      </w:pPr>
      <w:r>
        <w:rPr/>
        <w:t>Lidská kostra se svaly</w:t>
        <w:tab/>
        <w:tab/>
        <w:t>1 ks</w:t>
      </w:r>
    </w:p>
    <w:p>
      <w:pPr>
        <w:pStyle w:val="Normal"/>
        <w:rPr/>
      </w:pPr>
      <w:r>
        <w:rPr/>
        <w:t>Kostra holuba</w:t>
        <w:tab/>
        <w:tab/>
        <w:tab/>
        <w:tab/>
        <w:t>1 ks</w:t>
      </w:r>
    </w:p>
    <w:p>
      <w:pPr>
        <w:pStyle w:val="Normal"/>
        <w:rPr/>
      </w:pPr>
      <w:r>
        <w:rPr/>
        <w:t>Kostra kapra</w:t>
        <w:tab/>
        <w:tab/>
        <w:tab/>
        <w:tab/>
        <w:t>1 ks</w:t>
      </w:r>
    </w:p>
    <w:p>
      <w:pPr>
        <w:pStyle w:val="Normal"/>
        <w:rPr/>
      </w:pPr>
      <w:r>
        <w:rPr/>
        <w:t>Kostra žáby</w:t>
        <w:tab/>
        <w:tab/>
        <w:tab/>
        <w:tab/>
        <w:t>1 ks</w:t>
      </w:r>
    </w:p>
    <w:p>
      <w:pPr>
        <w:pStyle w:val="Normal"/>
        <w:rPr/>
      </w:pPr>
      <w:r>
        <w:rPr/>
        <w:t>Kostra kočky</w:t>
        <w:tab/>
        <w:tab/>
        <w:tab/>
        <w:tab/>
        <w:t>1 ks</w:t>
      </w:r>
    </w:p>
    <w:p>
      <w:pPr>
        <w:pStyle w:val="Normal"/>
        <w:rPr/>
      </w:pPr>
      <w:r>
        <w:rPr/>
        <w:t>Kolekce minerálů a hornin</w:t>
        <w:tab/>
        <w:tab/>
        <w:t>5 ks</w:t>
      </w:r>
    </w:p>
    <w:p>
      <w:pPr>
        <w:pStyle w:val="Normal"/>
        <w:rPr/>
      </w:pPr>
      <w:r>
        <w:rPr/>
        <w:t>Interaktivní tabule</w:t>
        <w:tab/>
        <w:tab/>
        <w:tab/>
        <w:t>1 ks</w:t>
      </w:r>
    </w:p>
    <w:p>
      <w:pPr>
        <w:pStyle w:val="Normal"/>
        <w:rPr/>
      </w:pPr>
      <w:r>
        <w:rPr/>
        <w:t>Notebook se softwarem</w:t>
        <w:tab/>
        <w:tab/>
        <w:t>1 ks</w:t>
      </w:r>
    </w:p>
    <w:p>
      <w:pPr>
        <w:pStyle w:val="Normal"/>
        <w:rPr/>
      </w:pPr>
      <w:r>
        <w:rPr/>
        <w:t>Audio ozvučení</w:t>
        <w:tab/>
        <w:tab/>
        <w:tab/>
        <w:t>1 ks</w:t>
      </w:r>
    </w:p>
    <w:p>
      <w:pPr>
        <w:pStyle w:val="Normal"/>
        <w:rPr/>
      </w:pPr>
      <w:r>
        <w:rPr/>
        <w:t>Datový projektor</w:t>
        <w:tab/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irometr</w:t>
      </w:r>
    </w:p>
    <w:p>
      <w:pPr>
        <w:pStyle w:val="Normal"/>
        <w:rPr/>
      </w:pPr>
      <w:r>
        <w:rPr/>
        <w:t>Speciální senzor pro pokusy na téma lidské dýchání,spirometrem měříme tok vzduchu,dobu nádechu,výdechu a objem plic.Obousměrné měření toku vzduchu s přesností 5%,maximální měřící frekvence 50 Hz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nzor krevního tlaku</w:t>
        <w:tab/>
      </w:r>
    </w:p>
    <w:p>
      <w:pPr>
        <w:pStyle w:val="Normal"/>
        <w:rPr/>
      </w:pPr>
      <w:r>
        <w:rPr/>
        <w:t>Jedná se o senzor krevního tlaku se standartní pažní manžetou,nafukovacím rukávem a přetlakovým ventilem.Senzor umožňuje rychle a jednoduše měřit systolický a diastolický krevní tla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enzor kvality vody</w:t>
      </w:r>
    </w:p>
    <w:p>
      <w:pPr>
        <w:pStyle w:val="Normal"/>
        <w:rPr/>
      </w:pPr>
      <w:r>
        <w:rPr/>
        <w:t>Jedná se o senzor s teplotním čidlem z ušlechtilé oceli,elektrodou pro měření pH,O2 a vodivosti.Senzor umožňuje měření čtyř veličin,které jsou relevantní při analyzování vody:</w:t>
      </w:r>
    </w:p>
    <w:p>
      <w:pPr>
        <w:pStyle w:val="Normal"/>
        <w:rPr/>
      </w:pPr>
      <w:r>
        <w:rPr/>
        <w:t>teploty(-35°C až +135°C,0,5°C)</w:t>
      </w:r>
    </w:p>
    <w:p>
      <w:pPr>
        <w:pStyle w:val="Normal"/>
        <w:rPr/>
      </w:pPr>
      <w:r>
        <w:rPr/>
        <w:t>pH(0 až 14,0,1)</w:t>
      </w:r>
    </w:p>
    <w:p>
      <w:pPr>
        <w:pStyle w:val="Normal"/>
        <w:rPr/>
      </w:pPr>
      <w:r>
        <w:rPr/>
        <w:t>rozpuštěného O2(0 až 20mg,0,2 mg)</w:t>
      </w:r>
    </w:p>
    <w:p>
      <w:pPr>
        <w:pStyle w:val="Normal"/>
        <w:rPr/>
      </w:pPr>
      <w:r>
        <w:rPr/>
        <w:t>vodivosti(0 až 1000/10000/100000 uS/cm)</w:t>
      </w:r>
    </w:p>
    <w:p>
      <w:pPr>
        <w:pStyle w:val="Normal"/>
        <w:rPr/>
      </w:pPr>
      <w:r>
        <w:rPr/>
        <w:t>Maximální měřící frekvence činí cca 0,7 H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arometr</w:t>
      </w:r>
    </w:p>
    <w:p>
      <w:pPr>
        <w:pStyle w:val="Normal"/>
        <w:rPr/>
      </w:pPr>
      <w:r>
        <w:rPr/>
        <w:t>Senzor umožňuje sledovat velmi jemné změny tlaku,jako např.závislost barometrického tlaku na nadmořské výšce,změna hydrostatického tlaku,změna tlaku při transpiraci rostlin.</w:t>
      </w:r>
    </w:p>
    <w:p>
      <w:pPr>
        <w:pStyle w:val="Normal"/>
        <w:rPr/>
      </w:pPr>
      <w:r>
        <w:rPr/>
        <w:t>Obsah balení je senzor,spojky a hadička k tlakoměru,injekční stříkačka 60 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nzor plynného O2</w:t>
      </w:r>
    </w:p>
    <w:p>
      <w:pPr>
        <w:pStyle w:val="Normal"/>
        <w:rPr/>
      </w:pPr>
      <w:r>
        <w:rPr/>
        <w:t>Senzor slouží pro pokusy v oblasti fotosyntézy a dýchání,má snadnou kalibraci jedním tlačítkem s automatickou kompenzací teploty.Měřící rozsah 0 až 100%,přesnost měření 1% v intervalu 0 až 40%,rozlišení 0,024%,max. měřící frekvence 100 Hz.Balení obsahuje senzor s O2 sondou a se zkušební lahví 250 m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nzor plynného C02</w:t>
      </w:r>
    </w:p>
    <w:p>
      <w:pPr>
        <w:pStyle w:val="Normal"/>
        <w:rPr/>
      </w:pPr>
      <w:r>
        <w:rPr/>
        <w:t>Senzor pro pokusy v oblasti fotosyntézy a dýchání,má snadnou kalibraci jednímmtlačítkem. Měřící rozsah 0 až 100000 ppm,přesnost měření:100 ppm respektive 10% z měřené hodnoty, max.měřící frekvence 10 Hz.Obsah balení je senzor s CO2sondou a se zkušební lahví 250 m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nzor počasí s anemometrem</w:t>
      </w:r>
    </w:p>
    <w:p>
      <w:pPr>
        <w:pStyle w:val="Normal"/>
        <w:rPr/>
      </w:pPr>
      <w:r>
        <w:rPr/>
        <w:t>Senzor měří všechny důležité meteorologické parametry pomocí jednoho senzoru.Rychlost větru:1-120 km/h,tlak vzduchu:800-1090 mbar,teplota:-20°C až 55°C,vlhkost vzduchu:0-100% respektive 0-50g/m3,rosný bod:-50°C až 55°C,max.frekvence snímání:5Hz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nzor kvality vody</w:t>
      </w:r>
    </w:p>
    <w:p>
      <w:pPr>
        <w:pStyle w:val="Normal"/>
        <w:rPr/>
      </w:pPr>
      <w:r>
        <w:rPr/>
        <w:t>Senzor pro současné měření teploty,pH,rozpuštěného kyslíku a vodivosti.Senzor měří čtyři veličiny,které jsou relevantní při analyzování vody:</w:t>
      </w:r>
    </w:p>
    <w:p>
      <w:pPr>
        <w:pStyle w:val="Normal"/>
        <w:rPr/>
      </w:pPr>
      <w:r>
        <w:rPr/>
        <w:t>teplotu(-35°C až +135°C,0,5°C)</w:t>
      </w:r>
    </w:p>
    <w:p>
      <w:pPr>
        <w:pStyle w:val="Normal"/>
        <w:rPr/>
      </w:pPr>
      <w:r>
        <w:rPr/>
        <w:t>pH(0 až 14,0,1)</w:t>
      </w:r>
    </w:p>
    <w:p>
      <w:pPr>
        <w:pStyle w:val="Normal"/>
        <w:rPr/>
      </w:pPr>
      <w:r>
        <w:rPr/>
        <w:t>rozpuštěného O2(0 až 20mg,0,2 mg)</w:t>
      </w:r>
    </w:p>
    <w:p>
      <w:pPr>
        <w:pStyle w:val="Normal"/>
        <w:rPr/>
      </w:pPr>
      <w:r>
        <w:rPr/>
        <w:t>vodivost(0-1000/10000/100000 uS/cm)</w:t>
      </w:r>
    </w:p>
    <w:p>
      <w:pPr>
        <w:pStyle w:val="Normal"/>
        <w:rPr/>
      </w:pPr>
      <w:r>
        <w:rPr/>
        <w:t>Maximální měřící frekvence cca 0,7 Hz.</w:t>
      </w:r>
    </w:p>
    <w:p>
      <w:pPr>
        <w:pStyle w:val="Normal"/>
        <w:rPr/>
      </w:pPr>
      <w:r>
        <w:rPr/>
        <w:t>Obsah balení je senzor s teplotnímčidlem z ušlechtilé oceli,elektroda proměření pH,O2 a vodivost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nzor GPS</w:t>
      </w:r>
    </w:p>
    <w:p>
      <w:pPr>
        <w:pStyle w:val="Normal"/>
        <w:rPr/>
      </w:pPr>
      <w:r>
        <w:rPr/>
        <w:t>Senzor k zaznamenávání geografické polohy simultánně a měřenými veličinami.</w:t>
      </w:r>
    </w:p>
    <w:p>
      <w:pPr>
        <w:pStyle w:val="Normal"/>
        <w:rPr/>
      </w:pPr>
      <w:r>
        <w:rPr/>
        <w:t>Měřené hodnoty:zeměpisná délka a šířka,výška,rychlost,počet viditelných satelitů.Přesnost (vztaženo na délku/šířku) 5m,při rozlišení 2 m.V relativním režimu:0,2 m rozlišení; rychlost: 0,1 m/s,připraveno k měření za cca 40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enzor úrovně hluku</w:t>
      </w:r>
    </w:p>
    <w:p>
      <w:pPr>
        <w:pStyle w:val="Normal"/>
        <w:rPr>
          <w:u w:val="single"/>
        </w:rPr>
      </w:pPr>
      <w:r>
        <w:rPr/>
        <w:t>Senzorem je možné měřit intenzitu a hladinu zvuku,měření hladin je ve 3 rozsazích (frekvenční spektrum přizpůsobenokřivce citlivostilidského sluchu).Tyxpickými aplikacemi jsou měření hluku a demonstrování logaritmického vztahu mezi hladinou zvuku a intenzitou hluk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nzor úrovně osvětlení</w:t>
      </w:r>
    </w:p>
    <w:p>
      <w:pPr>
        <w:pStyle w:val="Normal"/>
        <w:rPr/>
      </w:pPr>
      <w:r>
        <w:rPr/>
        <w:t>Jedná se o senzor pro snímání intenzity světla.Naměřené hodnoty imitují chování lidského oka,které je nejcitlivější v zelené oblasti spektra,zelený filtr je integrován do senzoru pro snímání intenzity světla.Max.vzorkovací frekvence:100 Hz s přesností 10%.Senzor má tři rozsahy :</w:t>
      </w:r>
    </w:p>
    <w:p>
      <w:pPr>
        <w:pStyle w:val="Normal"/>
        <w:rPr/>
      </w:pPr>
      <w:r>
        <w:rPr/>
        <w:t>svíčka: 0-1500 lux s rozlišením 0,5 lux</w:t>
      </w:r>
    </w:p>
    <w:p>
      <w:pPr>
        <w:pStyle w:val="Normal"/>
        <w:rPr/>
      </w:pPr>
      <w:r>
        <w:rPr/>
        <w:t>žárovka : 0-15000 lux s rozlišením 5 lux</w:t>
      </w:r>
    </w:p>
    <w:p>
      <w:pPr>
        <w:pStyle w:val="Normal"/>
        <w:rPr/>
      </w:pPr>
      <w:r>
        <w:rPr/>
        <w:t>slunce : 0-150000 lux s rozlišením 50 lux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nzor zakalení</w:t>
      </w:r>
    </w:p>
    <w:p>
      <w:pPr>
        <w:pStyle w:val="Normal"/>
        <w:rPr/>
      </w:pPr>
      <w:r>
        <w:rPr/>
        <w:t>Senzor pro rychlé měření zakalení v kapalinách.Měřící rozsah:0-400 NTU,přesnost 0-20 NTU,0,2 NTU;20-100 NTU,0,5 NTU;100-400 NTU,1,0 NTU;max.měřící frekvence 5 Hz.</w:t>
      </w:r>
    </w:p>
    <w:p>
      <w:pPr>
        <w:pStyle w:val="Normal"/>
        <w:rPr/>
      </w:pPr>
      <w:r>
        <w:rPr/>
        <w:t>Obsah balení je senzor s 2 skleněnými kyvetami a kalibračním roztoke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zkontaktní teploměr</w:t>
      </w:r>
    </w:p>
    <w:p>
      <w:pPr>
        <w:pStyle w:val="Normal"/>
        <w:rPr/>
      </w:pPr>
      <w:r>
        <w:rPr/>
        <w:t>Senzor měří bezkontaktním způsobem teplo vyzařované tělesy.Měřící rozsah:-70°C až 380°C,přesnost 0,5°C,měřící čas menší než 0,1 s,měřící frekvence:200 Hz,měřící úhel 35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Školní licence</w:t>
      </w:r>
    </w:p>
    <w:p>
      <w:pPr>
        <w:pStyle w:val="Normal"/>
        <w:rPr/>
      </w:pPr>
      <w:r>
        <w:rPr/>
        <w:t>Program pro sběr a vyhodnocení dat s přehledným rozvržením,individuálním nastavení každé stránky,každou akci je možné vrátit zpět.S jednoduchým používáním tabulek a manuálním odečtem dat.S možností opakování měření,nahrávání videa a jeho synchronizace s daty.Dále opatřená kalibrací,průvodcem nastavení fotobran,spolupracujícími se všemi rozhraními a se zpětnou komptabilito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zek rozložitelný</w:t>
      </w:r>
    </w:p>
    <w:p>
      <w:pPr>
        <w:pStyle w:val="Normal"/>
        <w:rPr/>
      </w:pPr>
      <w:r>
        <w:rPr/>
        <w:t>Rozměry v=17,5 cm x š=15 cm x  h=14 cm,hmotnost 0,7 kg.</w:t>
      </w:r>
    </w:p>
    <w:p>
      <w:pPr>
        <w:pStyle w:val="Normal"/>
        <w:rPr/>
      </w:pPr>
      <w:r>
        <w:rPr/>
        <w:t>Model dělený na dvě části na podstavci,odnímatelný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Ucho rozložitelné</w:t>
      </w:r>
    </w:p>
    <w:p>
      <w:pPr>
        <w:pStyle w:val="Normal"/>
        <w:rPr/>
      </w:pPr>
      <w:r>
        <w:rPr/>
        <w:t>Rozměry 37 cm x 20 cm x 35 cm(v x d x š)</w:t>
      </w:r>
    </w:p>
    <w:p>
      <w:pPr>
        <w:pStyle w:val="Normal"/>
        <w:rPr/>
      </w:pPr>
      <w:r>
        <w:rPr/>
        <w:t>Model lze rozložit na 4 části(ušní boltec a kostní část zvukovodu,ušní bubínek,sluchové kůstky,labyrint).</w:t>
      </w:r>
    </w:p>
    <w:p>
      <w:pPr>
        <w:pStyle w:val="Normal"/>
        <w:rPr/>
      </w:pPr>
      <w:r>
        <w:rPr/>
        <w:t>Provedeno z tuhého PVC z přirozených otěruvzdorných barev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idský trup</w:t>
      </w:r>
    </w:p>
    <w:p>
      <w:pPr>
        <w:pStyle w:val="Normal"/>
        <w:rPr/>
      </w:pPr>
      <w:r>
        <w:rPr/>
        <w:t>Model o výšce 87 cm,skládající se z 15-ti čá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idská kostra se svaly</w:t>
      </w:r>
    </w:p>
    <w:p>
      <w:pPr>
        <w:pStyle w:val="Normal"/>
        <w:rPr/>
      </w:pPr>
      <w:r>
        <w:rPr/>
        <w:t>Kvalitní model v provedení jako standartní lidská kostra s navíc na jedné straně umístěnými barevnými znázorněními svalových úponů a svalů v odlišných barvách.Druhá strana kostry optřena více než 300 čísly,které označují nejdůležitější kosti,části kostí,rýhy a otvory.</w:t>
      </w:r>
    </w:p>
    <w:p>
      <w:pPr>
        <w:pStyle w:val="Normal"/>
        <w:rPr/>
      </w:pPr>
      <w:r>
        <w:rPr/>
        <w:t>Modelobsahuje protiprachový ochranný kryt,výška kostry 170 c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stra holuba</w:t>
        <w:tab/>
      </w:r>
    </w:p>
    <w:p>
      <w:pPr>
        <w:pStyle w:val="Normal"/>
        <w:rPr/>
      </w:pPr>
      <w:r>
        <w:rPr/>
        <w:t>Rozměry modelu s podstavcem 150 mm x 170 m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stra kapra</w:t>
      </w:r>
    </w:p>
    <w:p>
      <w:pPr>
        <w:pStyle w:val="Normal"/>
        <w:rPr/>
      </w:pPr>
      <w:r>
        <w:rPr/>
        <w:t>Rozměry modelu s podstavcem 500 mm x 150 m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stra žáby</w:t>
      </w:r>
    </w:p>
    <w:p>
      <w:pPr>
        <w:pStyle w:val="Normal"/>
        <w:rPr/>
      </w:pPr>
      <w:r>
        <w:rPr/>
        <w:t>Rozměry modelu s podstavcem 150 mm x 150 m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stra kočky</w:t>
      </w:r>
    </w:p>
    <w:p>
      <w:pPr>
        <w:pStyle w:val="Normal"/>
        <w:rPr/>
      </w:pPr>
      <w:r>
        <w:rPr/>
        <w:t>Rozměry modelu s podstavcem 540 mm x 150 mm x 310 m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Kolekce minerálů a hornin</w:t>
      </w:r>
    </w:p>
    <w:p>
      <w:pPr>
        <w:pStyle w:val="Normal"/>
        <w:rPr/>
      </w:pPr>
      <w:r>
        <w:rPr/>
        <w:t>Kombinace 10-ti minerálů a 30-ti hornin objasňující souvislosti petrografie a umožňuje samostatný úvod do určování minerálů. Jednotlivé minerály jsou veliké cca 2 cm x 2 cm,jsou uloženy v robusních plastových boxech.Jsou opatřeny čísly odpovídajícím seznamu minerálů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teraktivní tabule</w:t>
      </w:r>
    </w:p>
    <w:p>
      <w:pPr>
        <w:pStyle w:val="Normal"/>
        <w:rPr/>
      </w:pPr>
      <w:r>
        <w:rPr/>
        <w:t>Velikost tabule min. 1970 mm x 1250 mm(š x v),připojení přes USB,ovládání tabule dotykem ruky,formát 16 : 10,ovládací a výukový software v českém jazyce,počet objektů v galerii výukového softwaru (min.6000 ks).Dodávka musí obsahovat univerzální prohlížeč vytvořených hodin,aby bylo možné používat vytvořené hodiny v dodané interaktivní tabuli i na jiných značkách interaktivních tabulí.</w:t>
      </w:r>
    </w:p>
    <w:p>
      <w:pPr>
        <w:pStyle w:val="Normal"/>
        <w:rPr/>
      </w:pPr>
      <w:r>
        <w:rPr/>
        <w:t>Aktivní polička se 4 pasivními popisovači a houbičkou,možnost připojení pasch paměti přímo do interaktivní tabule. Ovládací a výukový software musí být kompatibilní s OS Microsoft 98,XP,Vista a OS Linux a OS MAC.</w:t>
      </w:r>
    </w:p>
    <w:p>
      <w:pPr>
        <w:pStyle w:val="Normal"/>
        <w:rPr/>
      </w:pPr>
      <w:r>
        <w:rPr/>
        <w:t>Pojezd tabule bude pylonový, výška pylonů 250 cm, 2 ks křídel, povrch fix, pojezd v rozmezí min.1,8 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tebook se softwarem</w:t>
      </w:r>
    </w:p>
    <w:p>
      <w:pPr>
        <w:pStyle w:val="Normal"/>
        <w:rPr/>
      </w:pPr>
      <w:r>
        <w:rPr/>
        <w:t>Plně kompatibilní s interaktivní tabul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dio ozvučení</w:t>
      </w:r>
    </w:p>
    <w:p>
      <w:pPr>
        <w:pStyle w:val="Normal"/>
        <w:rPr/>
      </w:pPr>
      <w:r>
        <w:rPr/>
        <w:t>Ozvučení bude mít kvalitní pár reproduktorů, možnost připojení zvuku z PC,videa či DVD. Reproduktory budou umožňovat montáž na stěnu, reproduktory budou od shodného výrobce jako interaktivní tabul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tový projektor</w:t>
      </w:r>
    </w:p>
    <w:p>
      <w:pPr>
        <w:pStyle w:val="Normal"/>
        <w:rPr/>
      </w:pPr>
      <w:r>
        <w:rPr/>
        <w:t>Datový projektor bude mít LCD technologii, nativní rozlišení WXGA 1280 x 800,světelný výkon minimálně 3300 ANSI, životnost lampy v eco režimu min. 6000 hod. Projektor bude s ultrakrátkou projekční vzdáleností(projekční vzdálenost max. 30 cm). Vstupy počítač 1 x VGA, 2x HDMI, video-RCAx1, S-Video 1x, zvuk-stereo minijack x 2,1x mic vstup, kontrol- 2xUSB, RS-232, RJ-4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>29.10.2013</w:t>
        <w:tab/>
        <w:t xml:space="preserve">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Cs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59:00Z</dcterms:created>
  <dc:creator>LYNX</dc:creator>
  <dc:description/>
  <dc:language>en-US</dc:language>
  <cp:lastModifiedBy>Milan Jáchim</cp:lastModifiedBy>
  <cp:lastPrinted>2016-04-29T07:32:00Z</cp:lastPrinted>
  <dcterms:modified xsi:type="dcterms:W3CDTF">2016-06-02T11:09:00Z</dcterms:modified>
  <cp:revision>4</cp:revision>
  <dc:subject/>
  <dc:title>Název akce   :  Otevřený přístřešek</dc:title>
</cp:coreProperties>
</file>